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URSO PÚBLICO MUNICIPAL - EDITAL Nº 001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Isento (Caso não faça a Declaração do Imposto de Renda) com firma reconhecida de bens ou de não possuir ben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Anexo ao Edital ou fornecidas no RH na entrega da documentação/exames)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Anexo ao Edital ou fornecidas no RH na entrega da documentação/exames) OU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Anexo ao Edital ou fornecidas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 de Obras, Fiscal de Posturas e Fiscal de Relações de Consum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ist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ringoscop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boy e Motorist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metr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a Glutamil Transferas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troencefal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te de Aliment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sitológico de fez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rocultura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urgião Dentista, Técnico em Saúde Bucal e Médico (todas as especialidades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Bs-AG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ti-HB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C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DR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02 de março de 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8-03-02T20:49:00Z</dcterms:modified>
  <cp:revision>4</cp:revision>
  <dc:subject>CLASSIFICAÇÃO GERAL TESTE SELETIVO SFA 0001.2007 - APTOS ENTREV</dc:subject>
  <dc:title>CLASSIFICAÇÃO GERAL TESTE SELETIVO SFA 0001.2007 - APTOS ENTREV</dc:title>
</cp:coreProperties>
</file>